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quark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g Quar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Becher Joghur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El geriebene Milch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Frucht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erlikör und dunkle, geraspelt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n Quark und Joghurt die Flüssigkeit abgießen und beides in einer Schüssel mit dem Elektroquirl gut verschlag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kolade, Vanillinzucker und Zucker zugeben und eine geschmeidige Creme schlag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Creme in Schälchen füllen und je 1 el Eierlikör darüberlaufen lassen. Mit den Schokoladenraspeln garn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6:00Z</dcterms:created>
  <dc:creator>Jana</dc:creator>
  <dc:description/>
  <dc:language>en-US</dc:language>
  <cp:lastModifiedBy>Jana</cp:lastModifiedBy>
  <dcterms:modified xsi:type="dcterms:W3CDTF">2004-07-16T10:56:00Z</dcterms:modified>
  <cp:revision>2</cp:revision>
  <dc:subject/>
  <dc:title/>
</cp:coreProperties>
</file>